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one million, three hundred and eleven thousand, and six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pt;margin-top:2.15pt;width:29.1pt;height:36.9pt" coordorigin="2474,43" coordsize="582,738">
                      <v:shape id="shape_0" stroked="f" o:allowincell="t" style="position:absolute;left:2474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23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95pt;margin-top:2.15pt;width:29.1pt;height:36.9pt" coordorigin="3259,43" coordsize="582,738">
                      <v:shape id="shape_0" stroked="f" o:allowincell="t" style="position:absolute;left:3259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708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larg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Name the shape: “I have 4 sides equal in length but no right angles”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</w:rPr>
              <w:t xml:space="preserve"> in this number?               1,383,7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4.1pt;width:18.15pt;height:36.9pt" coordorigin="1357,82" coordsize="363,738">
                      <v:shape id="shape_0" stroked="f" o:allowincell="t" style="position:absolute;left:1357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60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4.1pt;width:18.15pt;height:36.9pt" coordorigin="1900,82" coordsize="363,738">
                      <v:shape id="shape_0" stroked="f" o:allowincell="t" style="position:absolute;left:1900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41605</wp:posOffset>
                      </wp:positionV>
                      <wp:extent cx="230505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15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44145</wp:posOffset>
                      </wp:positionV>
                      <wp:extent cx="23050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35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The </w:t>
            </w:r>
            <w:r>
              <w:rPr>
                <w:rFonts w:cs="Calibri" w:ascii="Calibri" w:hAnsi="Calibri"/>
                <w:b/>
              </w:rPr>
              <w:t>diameter</w:t>
            </w:r>
            <w:r>
              <w:rPr>
                <w:rFonts w:cs="Calibri" w:ascii="Calibri" w:hAnsi="Calibri"/>
              </w:rPr>
              <w:t xml:space="preserve"> of a circle is 18cm. How long is the </w:t>
            </w:r>
            <w:r>
              <w:rPr>
                <w:rFonts w:cs="Calibri" w:ascii="Calibri" w:hAnsi="Calibri"/>
                <w:b/>
              </w:rPr>
              <w:t>radiu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3. Round </w:t>
            </w:r>
            <w:r>
              <w:rPr>
                <w:rFonts w:cs="Calibri" w:ascii="Calibri" w:hAnsi="Calibri"/>
                <w:b/>
                <w:szCs w:val="20"/>
              </w:rPr>
              <w:t>8,523,912</w:t>
            </w:r>
            <w:r>
              <w:rPr>
                <w:rFonts w:cs="Calibri" w:ascii="Calibri" w:hAnsi="Calibri"/>
                <w:szCs w:val="20"/>
              </w:rPr>
              <w:t xml:space="preserve"> to the nearest </w:t>
            </w:r>
            <w:r>
              <w:rPr>
                <w:rFonts w:cs="Calibri" w:ascii="Calibri" w:hAnsi="Calibri"/>
                <w:b/>
                <w:szCs w:val="20"/>
              </w:rPr>
              <w:t>hundred thousand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1.55pt;width:18.15pt;height:36.9pt" coordorigin="1900,31" coordsize="363,738">
                      <v:shape id="shape_0" stroked="f" o:allowincell="t" style="position:absolute;left:1900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46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5085" distR="45085" simplePos="0" locked="0" layoutInCell="1" allowOverlap="1" relativeHeight="29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19685</wp:posOffset>
                      </wp:positionV>
                      <wp:extent cx="13970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Calculate th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226060</wp:posOffset>
                      </wp:positionV>
                      <wp:extent cx="65976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0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pt;margin-top:17.8pt;width:51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226060</wp:posOffset>
                      </wp:positionV>
                      <wp:extent cx="433705" cy="532765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4160" cy="53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pt;margin-top:17.8pt;width:34.15pt;height:41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226060</wp:posOffset>
                      </wp:positionV>
                      <wp:extent cx="668020" cy="24638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8520" cy="24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45pt;margin-top:17.8pt;width:52.55pt;height:19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34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226060</wp:posOffset>
                      </wp:positionV>
                      <wp:extent cx="276860" cy="209550"/>
                      <wp:effectExtent l="0" t="1270" r="571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8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176">
                                    <a:moveTo>
                                      <a:pt x="17856" y="2624"/>
                                    </a:moveTo>
                                    <a:arcTo wR="10800" hR="10800" stAng="-2952417" swAng="29524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176">
                                    <a:moveTo>
                                      <a:pt x="17856" y="2624"/>
                                    </a:moveTo>
                                    <a:arcTo wR="10800" hR="10800" stAng="-2952417" swAng="29524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623" coordsize="10800,8176" path="l0,21600xee" stroked="t" o:allowincell="t" style="position:absolute;margin-left:127pt;margin-top:17.8pt;width:21.75pt;height:16.4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52070</wp:posOffset>
                      </wp:positionV>
                      <wp:extent cx="193675" cy="172720"/>
                      <wp:effectExtent l="1270" t="5080" r="444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09" h="10800">
                                    <a:moveTo>
                                      <a:pt x="9491" y="80"/>
                                    </a:moveTo>
                                    <a:arcTo wR="10800" hR="10800" stAng="-5817756" swAng="58177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09" h="10800">
                                    <a:moveTo>
                                      <a:pt x="9491" y="80"/>
                                    </a:moveTo>
                                    <a:arcTo wR="10800" hR="10800" stAng="-5817756" swAng="58177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109,10800" path="l0,21600xee" stroked="t" o:allowincell="t" style="position:absolute;margin-left:123.7pt;margin-top:4.1pt;width:15.2pt;height:13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226060</wp:posOffset>
                      </wp:positionV>
                      <wp:extent cx="255905" cy="164465"/>
                      <wp:effectExtent l="4445" t="0" r="317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59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07" h="10800">
                                    <a:moveTo>
                                      <a:pt x="4120" y="2313"/>
                                    </a:moveTo>
                                    <a:arcTo wR="10800" hR="10800" stAng="-7692387" swAng="64729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07" h="10800">
                                    <a:moveTo>
                                      <a:pt x="4120" y="2313"/>
                                    </a:moveTo>
                                    <a:arcTo wR="10800" hR="10800" stAng="-7692387" swAng="64729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807,10800" path="l0,21600xee" stroked="t" o:allowincell="t" style="position:absolute;margin-left:114.65pt;margin-top:17.8pt;width:20.1pt;height:12.9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37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91440</wp:posOffset>
                      </wp:positionV>
                      <wp:extent cx="147320" cy="178435"/>
                      <wp:effectExtent l="5715" t="5080" r="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102">
                                    <a:moveTo>
                                      <a:pt x="14548" y="671"/>
                                    </a:moveTo>
                                    <a:arcTo wR="10800" hR="10800" stAng="-4181706" swAng="51407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102">
                                    <a:moveTo>
                                      <a:pt x="14548" y="671"/>
                                    </a:moveTo>
                                    <a:arcTo wR="10800" hR="10800" stAng="-4181706" swAng="51407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71" coordsize="10800,13102" path="l0,21600xee" stroked="t" o:allowincell="t" style="position:absolute;margin-left:116.1pt;margin-top:7.2pt;width:11.55pt;height:14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value of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80340</wp:posOffset>
                      </wp:positionV>
                      <wp:extent cx="557530" cy="24447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4.2pt;mso-position-vertical-relative:text;margin-left:1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71450</wp:posOffset>
                      </wp:positionV>
                      <wp:extent cx="280670" cy="2444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25pt;mso-wrap-distance-left:9.05pt;mso-wrap-distance-right:9.05pt;mso-wrap-distance-top:0pt;mso-wrap-distance-bottom:0pt;margin-top:13.5pt;mso-position-vertical-relative:text;margin-left:1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55880</wp:posOffset>
                      </wp:positionV>
                      <wp:extent cx="280670" cy="24447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25pt;mso-wrap-distance-left:9.05pt;mso-wrap-distance-right:9.05pt;mso-wrap-distance-top:0pt;mso-wrap-distance-bottom:0pt;margin-top:4.4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20320</wp:posOffset>
                      </wp:positionV>
                      <wp:extent cx="280670" cy="24447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25pt;mso-wrap-distance-left:9.05pt;mso-wrap-distance-right:9.05pt;mso-wrap-distance-top:0pt;mso-wrap-distance-bottom:0pt;margin-top:1.6pt;mso-position-vertical-relative:text;margin-left:1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o a number I add 7 then subtract 9 and get -3. What did I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3.121 x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3,174 x 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5.24 x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Complete the line graph for drinks sold by a market stall:</w:t>
            </w:r>
          </w:p>
          <w:tbl>
            <w:tblPr>
              <w:tblW w:w="3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837"/>
              <w:gridCol w:w="837"/>
              <w:gridCol w:w="838"/>
            </w:tblGrid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Day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Fri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Sat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Sun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Drinks sold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2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6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7780</wp:posOffset>
                      </wp:positionV>
                      <wp:extent cx="1508760" cy="1510030"/>
                      <wp:effectExtent l="37465" t="0" r="0" b="342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8760" cy="1510200"/>
                                <a:chOff x="0" y="0"/>
                                <a:chExt cx="1508760" cy="151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27" t="-117" r="24662" b="14457"/>
                                <a:stretch/>
                              </pic:blipFill>
                              <pic:spPr>
                                <a:xfrm>
                                  <a:off x="720" y="92160"/>
                                  <a:ext cx="1421640" cy="14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50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1505160"/>
                                  <a:ext cx="1508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5pt;margin-top:1.4pt;width:118.8pt;height:118.9pt" coordorigin="839,28" coordsize="2376,237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40;top:173;width:2238;height:223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839;top:28;width:1;height:236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0;top:2398;width:2374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43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681355</wp:posOffset>
                      </wp:positionV>
                      <wp:extent cx="87630" cy="87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black" stroked="f" o:allowincell="t" style="position:absolute;margin-left:38.9pt;margin-top:53.6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44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965200</wp:posOffset>
                      </wp:positionV>
                      <wp:extent cx="87630" cy="87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57.6pt;margin-top:75.95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45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750570</wp:posOffset>
                      </wp:positionV>
                      <wp:extent cx="87630" cy="87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75.85pt;margin-top:59.05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46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447675</wp:posOffset>
                      </wp:positionV>
                      <wp:extent cx="87630" cy="87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94.4pt;margin-top:35.2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721360</wp:posOffset>
                      </wp:positionV>
                      <wp:extent cx="245110" cy="292735"/>
                      <wp:effectExtent l="3810" t="3175" r="381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520" cy="29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56.8pt;width:19.3pt;height:2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796290</wp:posOffset>
                      </wp:positionV>
                      <wp:extent cx="228600" cy="21780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896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2pt;margin-top:62.7pt;width:18pt;height:17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494030</wp:posOffset>
                      </wp:positionV>
                      <wp:extent cx="238760" cy="302895"/>
                      <wp:effectExtent l="3810" t="3175" r="381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040" cy="30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5pt;margin-top:38.9pt;width:18.75pt;height:23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463040</wp:posOffset>
                      </wp:positionV>
                      <wp:extent cx="1995170" cy="24447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      T      W      T       F       S       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19.25pt;mso-wrap-distance-left:9.05pt;mso-wrap-distance-right:9.05pt;mso-wrap-distance-top:0pt;mso-wrap-distance-bottom:0pt;margin-top:115.2pt;mso-position-vertical-relative:text;margin-left: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      T      W      T       F       S       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552575</wp:posOffset>
                      </wp:positionV>
                      <wp:extent cx="387350" cy="24447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pt;height:19.25pt;mso-wrap-distance-left:9.05pt;mso-wrap-distance-right:9.05pt;mso-wrap-distance-top:0pt;mso-wrap-distance-bottom:0pt;margin-top:122.25pt;mso-position-vertical-relative:text;margin-left: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0795</wp:posOffset>
                      </wp:positionV>
                      <wp:extent cx="365760" cy="164782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64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29.75pt;mso-wrap-distance-left:9.05pt;mso-wrap-distance-right:9.05pt;mso-wrap-distance-top:0pt;mso-wrap-distance-bottom:0pt;margin-top:0.85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Give your answer to the </w:t>
            </w:r>
            <w:r>
              <w:rPr>
                <w:rFonts w:cs="Calibri" w:ascii="Calibri" w:hAnsi="Calibri"/>
                <w:b/>
              </w:rPr>
              <w:t>nearest whole number</w:t>
            </w:r>
            <w:r>
              <w:rPr>
                <w:rFonts w:cs="Calibri" w:ascii="Calibri" w:hAnsi="Calibri"/>
              </w:rPr>
              <w:t>:             1,602 ÷ 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6. Write this decimal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32080</wp:posOffset>
                      </wp:positionV>
                      <wp:extent cx="557530" cy="24447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.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0.4pt;mso-position-vertical-relative:text;margin-left:1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.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16 and 24?         16     24     48     54     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30%</w:t>
            </w:r>
            <w:r>
              <w:rPr>
                <w:rFonts w:cs="Calibri" w:ascii="Calibri" w:hAnsi="Calibri"/>
              </w:rPr>
              <w:t xml:space="preserve"> of 9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3525</wp:posOffset>
                      </wp:positionV>
                      <wp:extent cx="602615" cy="43815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Drinks s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34.5pt;mso-wrap-distance-left:9.05pt;mso-wrap-distance-right:9.05pt;mso-wrap-distance-top:0pt;mso-wrap-distance-bottom:0pt;margin-top:20.75pt;mso-position-vertical-relative:text;margin-left: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Drinks s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</w:t>
            </w:r>
            <w:r>
              <w:rPr>
                <w:rFonts w:cs="Calibri" w:ascii="Calibri" w:hAnsi="Calibri"/>
                <w:b/>
              </w:rPr>
              <w:t>all</w:t>
            </w:r>
            <w:r>
              <w:rPr>
                <w:rFonts w:cs="Calibri" w:ascii="Calibri" w:hAnsi="Calibri"/>
              </w:rPr>
              <w:t xml:space="preserve"> th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     73     75     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37160</wp:posOffset>
                      </wp:positionV>
                      <wp:extent cx="257175" cy="222250"/>
                      <wp:effectExtent l="9525" t="9525" r="889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2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12.75pt;margin-top:10.8pt;width:20.2pt;height:17.4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22860</wp:posOffset>
                      </wp:positionV>
                      <wp:extent cx="389255" cy="336550"/>
                      <wp:effectExtent l="8890" t="9525" r="825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3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3pt;margin-top:1.8pt;width:30.6pt;height:26.4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8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cale factor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22860</wp:posOffset>
                      </wp:positionV>
                      <wp:extent cx="529590" cy="244475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pt;height:19.25pt;mso-wrap-distance-left:9.05pt;mso-wrap-distance-right:9.05pt;mso-wrap-distance-top:0pt;mso-wrap-distance-bottom:0pt;margin-top:1.8pt;mso-position-vertical-relative:text;margin-left:1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2225</wp:posOffset>
                      </wp:positionV>
                      <wp:extent cx="577215" cy="244475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5pt;height:19.25pt;mso-wrap-distance-left:9.05pt;mso-wrap-distance-right:9.05pt;mso-wrap-distance-top:0pt;mso-wrap-distance-bottom:0pt;margin-top:1.75pt;mso-position-vertical-relative:text;margin-left:1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48 ÷ 8 + 6 x 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long do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To cook: 1 hour + 15mins per kg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To cook: 1 hour + 15mins per k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5kg chicken tak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How much cheaper is a meal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350</wp:posOffset>
                      </wp:positionV>
                      <wp:extent cx="821690" cy="1778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45pt;margin-top:0.5pt;width:64.65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6350</wp:posOffset>
                      </wp:positionV>
                      <wp:extent cx="725805" cy="17780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7.75pt;margin-top:0.5pt;width:57.1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6350</wp:posOffset>
                      </wp:positionV>
                      <wp:extent cx="764540" cy="1778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30.05pt;margin-top:0.5pt;width:60.15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Burger £2.49   Fries £1.19   Meal £3.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20. What is the rule for this sequence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Cs w:val="20"/>
              </w:rPr>
              <w:t>5,  11,  17,  23,  29,  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Find the mean of these number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   7    4    12    9    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5T18:03:00Z</dcterms:modified>
  <cp:revision>17</cp:revision>
  <dc:subject/>
  <dc:title>Level 4 Test 1</dc:title>
</cp:coreProperties>
</file>